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219854998"/>
            <w:bookmarkStart w:id="2" w:name="__Fieldmark__12_3219854998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219854998"/>
            <w:bookmarkStart w:id="4" w:name="__Fieldmark__13_3219854998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219854998"/>
            <w:bookmarkStart w:id="6" w:name="__Fieldmark__14_3219854998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2870925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663119056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11138997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